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CUESTIONES GEOMORFOLOGÍA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Distingue entre montaña, colina y otero (puedes buscar otras fuentes)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Cuál de los procesos geológicos estudiados se podría considerar intermedio (entre externo e interno) y 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Define correctamente el término meteorización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Por qué en el sistema morfoclimático árido no es notoria la acción de la meteorización química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Qué formas de meteorización sí que son típicas de dicho sistema morfoclimático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Cuáles son los principales procesos geológicos que se producen en...</w:t>
      </w:r>
    </w:p>
    <w:p>
      <w:pPr>
        <w:pStyle w:val="Prrafodelista"/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a) curso alto de río</w:t>
        <w:tab/>
        <w:t>b) canal de desagüe</w:t>
        <w:tab/>
        <w:t>c) cono de deyección</w:t>
        <w:tab/>
        <w:t>d) curso bajo de río</w:t>
        <w:tab/>
        <w:tab/>
        <w:t>e) curso medio de río</w:t>
        <w:tab/>
        <w:tab/>
        <w:t>f) cuenca de recepción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Busca en un diccionario o en internet qué es la anhidrita y qué la distingue del yeso (puedes justificarte usando sus fórmulas químicas). Di, además, qué tipo de proceso puede hacer que la anhidrita se convierta en yeso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Qué quiere decir que la meteorización mecánica facilita la acción de la meteorización química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Podemos encontrar arenas silíceas (de cuarzo) que se acumulan como resultado de un proceso de desintegración del granito. ¿Cómo se produce esa desintegración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Explica en qué consisten y qué nombre reciben estos dos procesos</w:t>
      </w:r>
    </w:p>
    <w:p>
      <w:pPr>
        <w:pStyle w:val="Prrafodelista"/>
        <w:spacing w:lineRule="auto" w:line="240" w:before="120" w:after="12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157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De qué sistemas morfoclimáticos son típicos los dos procesos de la pregunta anterior? ¿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Busca información sobre la composición de minerales como oligisto goethita y limonita. ¿Qué tipo de meteorización química afectará especialmente a rocas que contengan dichos minerales? ¿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A las rocas que contienen minerales como los de la pregunta anterior también le afecta la termoclastia (meteorización mecánica) ¿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/>
      </w:pPr>
      <w:r>
        <w:rPr>
          <w:lang w:val="es-ES_tradnl"/>
        </w:rPr>
        <w:t xml:space="preserve">¿El hielo </w:t>
      </w:r>
      <w:r>
        <w:rPr>
          <w:b/>
          <w:lang w:val="es-ES_tradnl"/>
        </w:rPr>
        <w:t>como agente erosivo</w:t>
      </w:r>
      <w:r>
        <w:rPr>
          <w:lang w:val="es-ES_tradnl"/>
        </w:rPr>
        <w:t xml:space="preserve"> es agente modelador clave en el sistema morfoclimático glaciar [SÍ o NO y POR QUÉ]? ¿y en el periglaciar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 xml:space="preserve">¿El hielo </w:t>
      </w:r>
      <w:r>
        <w:rPr>
          <w:b/>
          <w:lang w:val="es-ES_tradnl"/>
        </w:rPr>
        <w:t>como</w:t>
      </w:r>
      <w:r>
        <w:rPr>
          <w:lang w:val="es-ES_tradnl"/>
        </w:rPr>
        <w:t xml:space="preserve"> </w:t>
      </w:r>
      <w:r>
        <w:rPr>
          <w:b/>
          <w:lang w:val="es-ES_tradnl"/>
        </w:rPr>
        <w:t>agente meteorizante</w:t>
      </w:r>
      <w:r>
        <w:rPr>
          <w:lang w:val="es-ES_tradnl"/>
        </w:rPr>
        <w:t xml:space="preserve"> es agente modelador clave en el sistema morfoclimático glaciar [SÍ o NO y POR QUÉ]? ¿y en el periglaciar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La velocidad del hielo en la lengua glaciar ¿es uniforme en todas sus zonas? Justifica tu respuesta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En qué zonas de un antiguo glaciar se pueden formar lagos y 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/>
      </w:pPr>
      <w:r>
        <w:rPr>
          <w:lang w:val="es-ES_tradnl"/>
        </w:rPr>
        <w:t xml:space="preserve">Identifica la parte señalada con la letra </w:t>
      </w:r>
      <w:r>
        <w:rPr>
          <w:b/>
          <w:lang w:val="es-ES_tradnl"/>
        </w:rPr>
        <w:t>A</w:t>
      </w:r>
      <w:r>
        <w:rPr>
          <w:lang w:val="es-ES_tradnl"/>
        </w:rPr>
        <w:t xml:space="preserve"> en la siguiente foto y explica cómo llegó allí</w:t>
      </w:r>
    </w:p>
    <w:p>
      <w:pPr>
        <w:pStyle w:val="Prrafodelista"/>
        <w:spacing w:lineRule="auto" w:line="240" w:before="120" w:after="120"/>
        <w:contextualSpacing w:val="false"/>
        <w:jc w:val="both"/>
        <w:rPr>
          <w:lang w:val="es-ES_tradnl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958215</wp:posOffset>
                </wp:positionV>
                <wp:extent cx="151447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2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958215</wp:posOffset>
                </wp:positionV>
                <wp:extent cx="1562100" cy="352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3590</wp:posOffset>
                </wp:positionH>
                <wp:positionV relativeFrom="paragraph">
                  <wp:posOffset>958215</wp:posOffset>
                </wp:positionV>
                <wp:extent cx="1152525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84730" cy="18567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4995</wp:posOffset>
                </wp:positionH>
                <wp:positionV relativeFrom="paragraph">
                  <wp:posOffset>824865</wp:posOffset>
                </wp:positionV>
                <wp:extent cx="273050" cy="2711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1.35pt;mso-wrap-distance-left:9.05pt;mso-wrap-distance-right:9.05pt;mso-wrap-distance-top:0pt;mso-wrap-distance-bottom:0pt;margin-top:64.95pt;mso-position-vertical-relative:text;margin-left:2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En qué sistema morfoclimático se pueden encontrar surcos, cárcavas y barrancos? ¿Siempre que se den esas condiciones climáticas se producirán ahí esas formas erosivas? JUSTIFICA TU RESPUESTA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Define llanura aluvial indicando dónde se puede encontrar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Qué es una morrena de fondo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Qué es una llanura aluvial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Relaciona las dos columnas siguientes: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A</w:t>
      </w:r>
      <w:r>
        <w:rPr>
          <w:lang w:val="es-ES_tradnl"/>
        </w:rPr>
        <w:t xml:space="preserve"> Caliza</w:t>
        <w:tab/>
        <w:tab/>
      </w:r>
      <w:r>
        <w:rPr>
          <w:b/>
          <w:color w:val="FF0000"/>
          <w:lang w:val="es-ES_tradnl"/>
        </w:rPr>
        <w:t>1</w:t>
      </w:r>
      <w:r>
        <w:rPr>
          <w:lang w:val="es-ES_tradnl"/>
        </w:rPr>
        <w:t xml:space="preserve"> Roca que puede sufrir hidratación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B</w:t>
      </w:r>
      <w:r>
        <w:rPr>
          <w:lang w:val="es-ES_tradnl"/>
        </w:rPr>
        <w:t xml:space="preserve"> Granito</w:t>
        <w:tab/>
        <w:tab/>
      </w:r>
      <w:r>
        <w:rPr>
          <w:b/>
          <w:color w:val="FF0000"/>
          <w:lang w:val="es-ES_tradnl"/>
        </w:rPr>
        <w:t>2</w:t>
      </w:r>
      <w:r>
        <w:rPr>
          <w:lang w:val="es-ES_tradnl"/>
        </w:rPr>
        <w:t xml:space="preserve"> Roca que puede sufrir carbonatación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C</w:t>
      </w:r>
      <w:r>
        <w:rPr>
          <w:lang w:val="es-ES_tradnl"/>
        </w:rPr>
        <w:t xml:space="preserve"> Arcilla</w:t>
        <w:tab/>
        <w:tab/>
      </w:r>
      <w:r>
        <w:rPr>
          <w:b/>
          <w:color w:val="FF0000"/>
          <w:lang w:val="es-ES_tradnl"/>
        </w:rPr>
        <w:t>3</w:t>
      </w:r>
      <w:r>
        <w:rPr>
          <w:lang w:val="es-ES_tradnl"/>
        </w:rPr>
        <w:t xml:space="preserve"> Roca que puede sufrir hidrólisis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D</w:t>
      </w:r>
      <w:r>
        <w:rPr>
          <w:lang w:val="es-ES_tradnl"/>
        </w:rPr>
        <w:t xml:space="preserve"> Arenisca</w:t>
        <w:tab/>
        <w:tab/>
      </w:r>
      <w:r>
        <w:rPr>
          <w:b/>
          <w:color w:val="FF0000"/>
          <w:lang w:val="es-ES_tradnl"/>
        </w:rPr>
        <w:t>4</w:t>
      </w:r>
      <w:r>
        <w:rPr>
          <w:lang w:val="es-ES_tradnl"/>
        </w:rPr>
        <w:t xml:space="preserve"> Roca porosa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E</w:t>
      </w:r>
      <w:r>
        <w:rPr>
          <w:lang w:val="es-ES_tradnl"/>
        </w:rPr>
        <w:t xml:space="preserve"> Yesos</w:t>
        <w:tab/>
        <w:tab/>
        <w:tab/>
      </w:r>
      <w:r>
        <w:rPr>
          <w:b/>
          <w:color w:val="FF0000"/>
          <w:lang w:val="es-ES_tradnl"/>
        </w:rPr>
        <w:t>5</w:t>
      </w:r>
      <w:r>
        <w:rPr>
          <w:lang w:val="es-ES_tradnl"/>
        </w:rPr>
        <w:t xml:space="preserve"> Roca impermeable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Relaciona las dos columnas siguientes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A</w:t>
      </w:r>
      <w:r>
        <w:rPr>
          <w:lang w:val="es-ES_tradnl"/>
        </w:rPr>
        <w:t xml:space="preserve"> Viento</w:t>
        <w:tab/>
        <w:tab/>
        <w:tab/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B</w:t>
      </w:r>
      <w:r>
        <w:rPr>
          <w:lang w:val="es-ES_tradnl"/>
        </w:rPr>
        <w:t xml:space="preserve"> Clima</w:t>
        <w:tab/>
        <w:tab/>
        <w:tab/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C</w:t>
      </w:r>
      <w:r>
        <w:rPr>
          <w:lang w:val="es-ES_tradnl"/>
        </w:rPr>
        <w:t xml:space="preserve"> Erosión</w:t>
        <w:tab/>
        <w:tab/>
      </w:r>
      <w:r>
        <w:rPr>
          <w:b/>
          <w:color w:val="FF0000"/>
          <w:lang w:val="es-ES_tradnl"/>
        </w:rPr>
        <w:t>1</w:t>
      </w:r>
      <w:r>
        <w:rPr>
          <w:lang w:val="es-ES_tradnl"/>
        </w:rPr>
        <w:t xml:space="preserve"> Procesos geológicos externos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D</w:t>
      </w:r>
      <w:r>
        <w:rPr>
          <w:lang w:val="es-ES_tradnl"/>
        </w:rPr>
        <w:t xml:space="preserve"> Aguas salvajes</w:t>
        <w:tab/>
      </w:r>
      <w:r>
        <w:rPr>
          <w:b/>
          <w:color w:val="FF0000"/>
          <w:lang w:val="es-ES_tradnl"/>
        </w:rPr>
        <w:t>2</w:t>
      </w:r>
      <w:r>
        <w:rPr>
          <w:lang w:val="es-ES_tradnl"/>
        </w:rPr>
        <w:t xml:space="preserve"> Agentes geológicos externos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E</w:t>
      </w:r>
      <w:r>
        <w:rPr>
          <w:lang w:val="es-ES_tradnl"/>
        </w:rPr>
        <w:t xml:space="preserve"> Hielo</w:t>
        <w:tab/>
        <w:tab/>
        <w:tab/>
      </w:r>
      <w:r>
        <w:rPr>
          <w:b/>
          <w:color w:val="FF0000"/>
          <w:lang w:val="es-ES_tradnl"/>
        </w:rPr>
        <w:t>3</w:t>
      </w:r>
      <w:r>
        <w:rPr>
          <w:lang w:val="es-ES_tradnl"/>
        </w:rPr>
        <w:t xml:space="preserve"> Factores externos del modelado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F</w:t>
      </w:r>
      <w:r>
        <w:rPr>
          <w:lang w:val="es-ES_tradnl"/>
        </w:rPr>
        <w:t xml:space="preserve"> Meteorización</w:t>
      </w:r>
    </w:p>
    <w:p>
      <w:pPr>
        <w:pStyle w:val="Prrafodelista"/>
        <w:spacing w:lineRule="auto" w:line="240" w:before="120" w:after="120"/>
        <w:contextualSpacing w:val="false"/>
        <w:jc w:val="both"/>
        <w:rPr/>
      </w:pPr>
      <w:r>
        <w:rPr>
          <w:b/>
          <w:color w:val="FF0000"/>
          <w:lang w:val="es-ES_tradnl"/>
        </w:rPr>
        <w:t>G</w:t>
      </w:r>
      <w:r>
        <w:rPr>
          <w:lang w:val="es-ES_tradnl"/>
        </w:rPr>
        <w:t xml:space="preserve"> Litología</w:t>
        <w:tab/>
        <w:tab/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Por qué razones se producen grietas en las lenguas glaciares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Explica la haloclastia y razona en qué condiciones climáticas se produce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En qué formas pueden ir los sedimentos transportados por una corriente de agua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De qué depende que sea de una u otra forma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Quién es el agente modelador de surcos, cárcavas y barrancos?¿qué distingue a unos de otros? ¿En qué sistema morfoclimático se forman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Qué tipos de desierto conoces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En qué se parecen y en qué se diferencian una torca y una dolina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En qué se diferencian y en qué se parecen una sima y una galería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sucede, dicho sin fórmulas, durante el proceso de carbonatación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Por qué decimos que durante la formación de estalactitas se da el proceso inverso a la carbonatación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En el proceso de formación de un torcal o de relieves como el de la Ciudad Encantada, ¿hasta cuándo continúa la fase de ahondamiento del agua en la caliza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dirías que es una plataforma de abrasión y dónde se sitúa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En qué se diferencian una ría y un fiordo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Cuáles son las fuerzas que gobiernan los siguientes fenómenos?: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a) El oleaje</w:t>
        <w:tab/>
        <w:tab/>
        <w:t>b) Las corrientes marinas</w:t>
        <w:tab/>
        <w:tab/>
        <w:t>c) Las mareas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Prrafodelista"/>
        <w:spacing w:lineRule="auto" w:line="240" w:before="120" w:after="120"/>
        <w:ind w:left="-142" w:hanging="0"/>
        <w:contextualSpacing w:val="false"/>
        <w:jc w:val="both"/>
        <w:rPr>
          <w:lang w:val="es-ES_tradnl"/>
        </w:rPr>
      </w:pPr>
      <w:r>
        <w:rPr>
          <w:lang w:val="es-ES_tradnl"/>
        </w:rPr>
        <w:t>CUESTIONES DE PALEONTOLOGÍA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es un fósil guí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 xml:space="preserve">El uranio 235 se transforma en Pb 207 con un tiempo de semidesintegración de 704 m.a. ¿Qué antigüedad tiene un fósil en el que hemos encontrado una concentración de </w:t>
      </w:r>
      <w:r>
        <w:rPr>
          <w:vertAlign w:val="superscript"/>
          <w:lang w:val="es-ES_tradnl"/>
        </w:rPr>
        <w:t>235</w:t>
      </w:r>
      <w:r>
        <w:rPr>
          <w:lang w:val="es-ES_tradnl"/>
        </w:rPr>
        <w:t>U de una cuarta parte de la original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De cuándo datan los siguientes acontecimientos: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Unión de la India con Eurasia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Formación de la 2ª Pangea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Formación de Alpes, Andes, Himalaya…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Formación de montes de Escocia y Escandinavia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Las cuatro últimas glaciaciones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La formación de los grandes depósitos de carbón de la actualidad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Cierre y reapertura del estrecho de Gibraltar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s-ES_tradnl"/>
        </w:rPr>
        <w:t xml:space="preserve">Aparición de los </w:t>
      </w:r>
      <w:r>
        <w:rPr>
          <w:i/>
          <w:lang w:val="es-ES_tradnl"/>
        </w:rPr>
        <w:t>Homo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son Laurasia, Tethys y Gondwana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dos métodos de datación absoluta conoces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pasos se suceden desde que un animal muere hasta que tenemos su fósil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on un ejemplo de suceso que apoye a la teoría catastrofista y otro que apoye al principio de uniformismo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Quiero datar algunos restos del Triásico con el procedimiento del Carbono 14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ab/>
        <w:t>a) ¿Qué dificultades me encontraría?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ab/>
        <w:t>b) ¿Qué otro elemento podría utilizar para esa datación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Darwin estimó la edad de la Tierra en _________ m.a. ¿en qué se basó y qué error cometió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importante limitación tiene la dendrocronología como método de datación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80645</wp:posOffset>
                </wp:positionV>
                <wp:extent cx="133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s-ES_tradnl"/>
        </w:rPr>
        <w:t>¿Qué significa el siguiente esquema?: Potasio 40      Argón 40 (período de semidesintegración = 1250 m.a.)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En qué casos estoy realizando una datación absoluta y por qué métodos? y ¿en qué casos relativa y atendiendo a qué principio?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ab/>
        <w:t>a) Los fósiles de belemnites que aparecen aquí me indican que este estrato se formó después que ese otro, que contiene fósiles de pez acorazado.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ab/>
        <w:t>b) Aunque estos estratos están verticales puedo saber cuál era su posición original porque los depósitos posteriores a la erosión tienen que haberse formado por la parte superior.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ab/>
        <w:t>c) Este episodio de clima muy seco y frío se produjo durante cinco años seguidos al principio del reinado de Augusto.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ab/>
        <w:t>d) Estos restos fósiles humanos, una vez analizados, nos indican que estos individuos vivieron al principio del Holoceno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En qué se distinguen el principio de uniformismo de la teoría catastrofista? ¿pueden tener ambos algo de razón? ¿Cómo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Ordena los acontecimientos que se sucedieron para dar el siguiente corte:</w:t>
      </w:r>
      <w:r>
        <w:rPr/>
        <w:t xml:space="preserve"> </w:t>
      </w:r>
      <w:r>
        <w:rPr/>
        <w:drawing>
          <wp:inline distT="0" distB="0" distL="0" distR="0">
            <wp:extent cx="3467100" cy="17221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476885</wp:posOffset>
                </wp:positionV>
                <wp:extent cx="1469390" cy="955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955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: Arenis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: Cali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: Arcillas arenos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: Base de grani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: Intrusión de basal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75.2pt;mso-wrap-distance-left:9.05pt;mso-wrap-distance-right:9.05pt;mso-wrap-distance-top:0pt;mso-wrap-distance-bottom:0pt;margin-top:37.55pt;mso-position-vertical-relative:text;margin-left:3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1: Arenisc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2: Cali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3: Arcillas arenos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4: Base de granit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5: Intrusión de bas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Ordena también en este otro caso:</w:t>
      </w:r>
    </w:p>
    <w:p>
      <w:pPr>
        <w:pStyle w:val="Normal"/>
        <w:ind w:left="720" w:hanging="0"/>
        <w:jc w:val="both"/>
        <w:rPr>
          <w:lang w:val="es-ES_tradnl"/>
        </w:rPr>
      </w:pPr>
      <w:r>
        <w:rPr/>
        <w:drawing>
          <wp:inline distT="0" distB="0" distL="0" distR="0">
            <wp:extent cx="3208655" cy="16471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7825</wp:posOffset>
                </wp:positionH>
                <wp:positionV relativeFrom="paragraph">
                  <wp:posOffset>226060</wp:posOffset>
                </wp:positionV>
                <wp:extent cx="1851025" cy="1459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: Intrusión graníti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: Aureola de metamorfism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: Marg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: Cali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: Arenis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: Arcillit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: Cantos rodad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sedimento sin consolidar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114.9pt;mso-wrap-distance-left:9.05pt;mso-wrap-distance-right:9.05pt;mso-wrap-distance-top:0pt;mso-wrap-distance-bottom:0pt;margin-top:17.8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1: Intrusión granític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2: Aureola de metamorfism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3: Marg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4: Cali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5: Arenisc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6: Arcillit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7: Cantos rodad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(sedimento sin consolid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Cómo se llaman los períodos en los que se han generado cadenas montañosas? ¿Qué períodos de esos conoces y qué antigüedad tienen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rFonts w:cs="Calibri"/>
          <w:lang w:val="es-ES_tradnl"/>
        </w:rPr>
        <w:t xml:space="preserve"> </w:t>
      </w:r>
      <w:r>
        <w:rPr>
          <w:lang w:val="es-ES_tradnl"/>
        </w:rPr>
        <w:t>¿Qué es una Pangea, cuántas ha habido y cuándo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lang w:val="es-ES_tradnl"/>
        </w:rPr>
        <w:t xml:space="preserve"> </w:t>
      </w:r>
      <w:r>
        <w:rPr>
          <w:lang w:val="es-ES_tradnl"/>
        </w:rPr>
        <w:t xml:space="preserve">Sitúa en el tiempo los siguientes acontecimientos: aparición de los primates, separación de las líneas evolutivas simia y humana, y aparición del género </w:t>
      </w:r>
      <w:r>
        <w:rPr>
          <w:i/>
          <w:lang w:val="es-ES_tradnl"/>
        </w:rPr>
        <w:t>Homo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rFonts w:cs="Calibri"/>
          <w:lang w:val="es-ES_tradnl"/>
        </w:rPr>
        <w:t xml:space="preserve"> </w:t>
      </w:r>
      <w:r>
        <w:rPr>
          <w:lang w:val="es-ES_tradnl"/>
        </w:rPr>
        <w:t>El estrecho de Gibraltar tiene una profundidad máxima de unos 1000 m, mientras que el Mediterráneo y el Atlántico tienen una profundidad media de más de 3000 m. ¿Qué dos tipos de acontecimientos podrían contribuir a que Atlántico y Mediterráneo volvieran a quedar aislados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Distingue entre flecha y restinga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Cuándo se produce una marea muerta o una marea viva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es un fósil guí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 xml:space="preserve">El uranio 235 se transforma en Pb 207 con un tiempo de semidesintegración de 704 m.a. ¿Qué antigüedad tiene un fósil en el que hemos encontrado una concentración de </w:t>
      </w:r>
      <w:r>
        <w:rPr>
          <w:vertAlign w:val="superscript"/>
          <w:lang w:val="es-ES_tradnl"/>
        </w:rPr>
        <w:t>235</w:t>
      </w:r>
      <w:r>
        <w:rPr>
          <w:lang w:val="es-ES_tradnl"/>
        </w:rPr>
        <w:t>U de una cuarta parte de la original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De cuándo datan los siguientes acontecimientos: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Unión de la India con Eurasia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Formación de la 2ª Pangea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Formación de Alpes, Andes, Himalaya…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Formación de montes de Escocia y Escandinavia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Las cuatro últimas glaciaciones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La formación de los grandes depósitos de carbón de la actualidad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Cierre y reapertura del estrecho de Gibraltar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s-ES_tradnl"/>
        </w:rPr>
        <w:t xml:space="preserve">Aparición de los </w:t>
      </w:r>
      <w:r>
        <w:rPr>
          <w:i/>
          <w:lang w:val="es-ES_tradnl"/>
        </w:rPr>
        <w:t>Homo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son Laurasia, Tethys y Gondwana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dos métodos de datación absoluta conoces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pasos se suceden desde que un animal muere hasta que tenemos su fósil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on un ejemplo de suceso que apoye a la teoría catastrofista y otro que apoye al principio de uniformismo.</w:t>
      </w:r>
      <w:r>
        <w:br w:type="page"/>
      </w:r>
    </w:p>
    <w:p>
      <w:pPr>
        <w:pStyle w:val="Prrafodelista"/>
        <w:spacing w:lineRule="auto" w:line="240" w:before="120" w:after="120"/>
        <w:ind w:left="360" w:hanging="0"/>
        <w:contextualSpacing w:val="false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3:39:00Z</dcterms:created>
  <dc:creator>Usuario</dc:creator>
  <dc:description/>
  <dc:language>en-US</dc:language>
  <cp:lastModifiedBy>Usuario</cp:lastModifiedBy>
  <cp:lastPrinted>2012-11-07T08:55:00Z</cp:lastPrinted>
  <dcterms:modified xsi:type="dcterms:W3CDTF">2013-06-29T13:39:00Z</dcterms:modified>
  <cp:revision>3</cp:revision>
  <dc:subject/>
  <dc:title/>
</cp:coreProperties>
</file>